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3.01.18) 03-06.46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тарица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70 км.</w:t>
      </w:r>
    </w:p>
    <w:p>
      <w:pPr>
        <w:pStyle w:val="Style2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1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5"/>
        <w:gridCol w:w="5788"/>
      </w:tblGrid>
      <w:tr>
        <w:trPr>
          <w:trHeight w:val="113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4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69077</w:t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АС г. Стариц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Тверская область, г. Старица, ул. Володарского, 48</w:t>
            </w:r>
          </w:p>
        </w:tc>
      </w:tr>
      <w:tr>
        <w:trPr>
          <w:trHeight w:val="54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69006</w:t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АВ г.Ржев</w:t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Тверская область, г.Ржев ул.Привокзальная, 14</w:t>
            </w:r>
          </w:p>
        </w:tc>
      </w:tr>
      <w:tr>
        <w:trPr>
          <w:trHeight w:val="54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69085</w:t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АС г. Зубцов</w:t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Тверская область, г. Зубцов, ул. Володарского, 29</w:t>
            </w:r>
          </w:p>
        </w:tc>
      </w:tr>
      <w:tr>
        <w:trPr>
          <w:trHeight w:val="558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77009</w:t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АС Тушинск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Москва, пр-д Стратонавтов, д. 9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7"/>
        <w:gridCol w:w="4771"/>
        <w:gridCol w:w="4558"/>
      </w:tblGrid>
      <w:tr>
        <w:trPr>
          <w:trHeight w:val="580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Володарского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Старица Тверская область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Имени Ленина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Старица Тверская область</w:t>
            </w:r>
          </w:p>
        </w:tc>
      </w:tr>
      <w:tr>
        <w:trPr>
          <w:trHeight w:val="28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Имени Пушкина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Старица Тверская область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Трасса 28К-0576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Старицкий район Тверская область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Трасса 28К-0576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Ржевский район Тверская область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Никиты Головни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Ржев Тверская область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Ленина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Ржев Тверская область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Болыпая Спасская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Ржев Тверская область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лощадь Мира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Ржев Тверская область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Зубцовское шоссе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Ржев Тверская область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Трасса 28К-1361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Ржевский район Тверская область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М9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М9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28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МКАД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Волоколамское шоссе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Тушинская площадь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роезд Стратонавтов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8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7"/>
        <w:gridCol w:w="4771"/>
        <w:gridCol w:w="4558"/>
      </w:tblGrid>
      <w:tr>
        <w:trPr>
          <w:trHeight w:val="562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 xml:space="preserve">1 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роезд Стратонавтов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Тушинская площадь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Волоколамское шоссе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92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МКАД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М9 •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Володарского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Зубцов Тверская область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М9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Трасса 28К-1361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Ржевский район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Зубцовское шоссе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Ржев Тверская область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лощадь Мира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Ржев Тверская область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Мира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Ржев Тверская область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Привокзальная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Ржев Тверская область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Мира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Ржев Тверская область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лощадь Мира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Ржев Тверская область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5.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Болыпая Спасская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Ржев Тверская область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Ленина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Ржев Тверская область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Никиты Головни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Ржев Тверская область</w:t>
            </w:r>
          </w:p>
        </w:tc>
      </w:tr>
      <w:tr>
        <w:trPr>
          <w:trHeight w:val="292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Трасса 28К-0576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Ржевский район Тверская область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Трасса 28К-0576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Старицкий район Тверская область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Имени Пушкина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Старица Тверская область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Имени Ленина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Старица Тверская область</w:t>
            </w:r>
          </w:p>
        </w:tc>
      </w:tr>
      <w:tr>
        <w:trPr>
          <w:trHeight w:val="313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Володарского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Старица Тверская область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1994"/>
        <w:gridCol w:w="1728"/>
        <w:gridCol w:w="1655"/>
        <w:gridCol w:w="1457"/>
        <w:gridCol w:w="2125"/>
      </w:tblGrid>
      <w:tr>
        <w:trPr>
          <w:trHeight w:val="306" w:hRule="atLeast"/>
        </w:trPr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8" w:hRule="atLeast"/>
        </w:trPr>
        <w:tc>
          <w:tcPr>
            <w:tcW w:w="12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1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06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,20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,42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5 класс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2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025"/>
        <w:gridCol w:w="1027"/>
        <w:gridCol w:w="1026"/>
        <w:gridCol w:w="1033"/>
        <w:gridCol w:w="1018"/>
        <w:gridCol w:w="1027"/>
        <w:gridCol w:w="1026"/>
        <w:gridCol w:w="1038"/>
      </w:tblGrid>
      <w:tr>
        <w:trPr>
          <w:trHeight w:val="256" w:hRule="atLeas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Регистрационный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 xml:space="preserve">№ </w:t>
            </w:r>
            <w:r>
              <w:rPr>
                <w:rStyle w:val="FontStyle19"/>
                <w:bCs/>
              </w:rPr>
              <w:t>остановочног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пункта из реестра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остановочных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пунктов п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межрегиональны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маршрута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регулярных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перевозок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Зимний период</w:t>
            </w:r>
          </w:p>
        </w:tc>
        <w:tc>
          <w:tcPr>
            <w:tcW w:w="4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Летний период</w:t>
            </w:r>
          </w:p>
        </w:tc>
      </w:tr>
      <w:tr>
        <w:trPr>
          <w:trHeight w:val="2223" w:hRule="atLeast"/>
        </w:trPr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гмин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ния"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ия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ия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6907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6:3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7700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1:3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025"/>
        <w:gridCol w:w="1027"/>
        <w:gridCol w:w="1026"/>
        <w:gridCol w:w="1033"/>
        <w:gridCol w:w="1018"/>
        <w:gridCol w:w="1027"/>
        <w:gridCol w:w="1026"/>
        <w:gridCol w:w="1038"/>
      </w:tblGrid>
      <w:tr>
        <w:trPr>
          <w:trHeight w:val="256" w:hRule="atLeas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Регистрационный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 xml:space="preserve">№ </w:t>
            </w:r>
            <w:r>
              <w:rPr>
                <w:rStyle w:val="FontStyle19"/>
                <w:bCs/>
              </w:rPr>
              <w:t>остановочног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пункта из реестра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остановочных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пунктов п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межрегиональны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маршрута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регулярных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перевозок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Зимний период</w:t>
            </w:r>
          </w:p>
        </w:tc>
        <w:tc>
          <w:tcPr>
            <w:tcW w:w="4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Летний период</w:t>
            </w:r>
          </w:p>
        </w:tc>
      </w:tr>
      <w:tr>
        <w:trPr>
          <w:trHeight w:val="2223" w:hRule="atLeast"/>
        </w:trPr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гмин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ния"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ия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ия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7700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5:3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6908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8:4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8:4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6900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9:2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9:1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6907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0:2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6">
    <w:name w:val="Font Style16"/>
    <w:basedOn w:val="DefaultParagraphFont"/>
    <w:qFormat/>
    <w:rPr>
      <w:rFonts w:eastAsia="Times New Roman"/>
      <w:sz w:val="26"/>
      <w:szCs w:val="26"/>
    </w:rPr>
  </w:style>
  <w:style w:type="character" w:styleId="FontStyle17">
    <w:name w:val="Font Style17"/>
    <w:basedOn w:val="DefaultParagraphFont"/>
    <w:qFormat/>
    <w:rPr>
      <w:rFonts w:eastAsia="Times New Roman"/>
    </w:rPr>
  </w:style>
  <w:style w:type="character" w:styleId="FontStyle18">
    <w:name w:val="Font Style18"/>
    <w:basedOn w:val="DefaultParagraphFont"/>
    <w:qFormat/>
    <w:rPr>
      <w:rFonts w:eastAsia="Times New Roman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4</Words>
  <Characters>3912</Characters>
  <CharactersWithSpaces>33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6:14:00Z</dcterms:created>
  <dc:creator/>
  <dc:description/>
  <dc:language>en-US</dc:language>
  <cp:lastModifiedBy/>
  <dcterms:modified xsi:type="dcterms:W3CDTF">2018-02-21T16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